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ях (Приложения №№ 1.1, 1.2, 1., 1.4, 1.5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1.5 к Извещению. </w:t>
      </w:r>
    </w:p>
    <w:p>
      <w:pPr>
        <w:pStyle w:val="Normal"/>
        <w:ind w:left="426" w:hanging="0"/>
        <w:jc w:val="both"/>
        <w:rPr/>
      </w:pPr>
      <w:r>
        <w:rPr>
          <w:b/>
        </w:rPr>
        <w:t xml:space="preserve">Адрес доставки: </w:t>
      </w:r>
      <w:r>
        <w:rPr/>
        <w:t>Определяется спецификациями (Приложения №№ 1.1, 1.2, 1.3, 1.4, 1.5  к Извещению).</w:t>
      </w:r>
    </w:p>
    <w:p>
      <w:pPr>
        <w:pStyle w:val="Normal"/>
        <w:ind w:left="426" w:hanging="0"/>
        <w:jc w:val="both"/>
        <w:rPr/>
      </w:pPr>
      <w:r>
        <w:rPr>
          <w:b/>
        </w:rPr>
        <w:t xml:space="preserve">Объем поставки товара: </w:t>
      </w:r>
      <w:r>
        <w:rPr/>
        <w:t>Определяется спецификациями (Приложения №№ 1.1, 1.2, 1.3, 1.4, 1.5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март-декабрь 2014 г., в соответствии со сроками, определенными в спецификациях (Приложения №№ 1.1, 1.2, 1.3, 1.4, 1.5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709 633,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 3 к Извещению, подписанную претендентом на участие в процедуре запроса предложений или уполномоченным на то лицом,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й №№ 1.1, 1.2, 1.3, 1.4, 1.5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7» февраля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февраля  2014 г. в 12 ч. 00 мин. по местному времени.</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февраля  2014 г. в 15 ч. 00 мин. по местному времени.</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без изменения цены за единицу товара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и (Приложения №№ 1.1, 1.2, 1.3, 1.4, 1.5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06:00Z</dcterms:created>
  <dc:creator>e.farrahova</dc:creator>
  <dc:description/>
  <cp:keywords/>
  <dc:language>en-US</dc:language>
  <cp:lastModifiedBy>Мигранова Регина Фангизовна</cp:lastModifiedBy>
  <cp:lastPrinted>2014-02-17T09:17:00Z</cp:lastPrinted>
  <dcterms:modified xsi:type="dcterms:W3CDTF">2014-02-21T11:14:00Z</dcterms:modified>
  <cp:revision>4</cp:revision>
  <dc:subject/>
  <dc:title>УТВЕРЖДАЮ</dc:title>
</cp:coreProperties>
</file>